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410" w:leader="none"/>
        </w:tabs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7410" w:leader="none"/>
        </w:tabs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оведении компенсационного озеленения и определения компенсационной стоимости зелёных насаждений на территории Курчанского сельского поселения Темрюкского района</w:t>
      </w:r>
    </w:p>
    <w:p>
      <w:pPr>
        <w:pStyle w:val="Normal"/>
        <w:tabs>
          <w:tab w:val="clear" w:pos="720"/>
          <w:tab w:val="left" w:pos="7410" w:leader="none"/>
        </w:tabs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ind w:left="0" w:right="0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а размера платежей за вырубку зелёных насаждений</w:t>
      </w:r>
    </w:p>
    <w:p>
      <w:pPr>
        <w:pStyle w:val="Normal"/>
        <w:ind w:left="0" w:right="0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дение компенсационного озеленения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105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ая Методика расчёта размера платежей за вырубку зелёных насаждений и проведение компенсационного озеленения (далее – Методика) предназначена для исчисления размера платежей, подлежащих внесению в бюджет Курчанского сельского поселения Темрюкского района для компенсационного озеленения в случаях повреждения или уничтожения зелёных насаждений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Методика применяется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разделов оценки воздействия на окружающую среду инвестиционных проектов и их экологической экспертизы для стоимостной оценки потенциального вреда (ущерба и убытков), который может возникнуть при осуществлении хозяйственной деятельности, затрагивающей зелёные насаждения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числении размера платы за правомерную вырубку (уничтожение) зелёных насаждений и возмещение причинённого при этом вреда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, связанных с определением стоимости зелёных насаждений, в том числе для определения расходов на компенсационное озеленение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Расчёт размера платежей за вырубку зелёных насаждений и проведение компенсационного озеленения проводится методом полного учёта всех видов затрат, связанных с созданием и содержанием зелёных насаждений или сохранением и поддержанием естественных растительных сообществ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ред, наносимый уничтожением зелёных насаждений, рассчитывается с учётом факторов, влияющих на ценность зелёных насаждений, в том числе местоположения, экологической и социальной значимости объектов озеленения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мины и определения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й Методики применяются следующие термины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 – совокупность древесных, кустарниковых и травянистых растений на определённой территории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– растение, имеющее чётко выраженный деревянистый ствол диаметром не менее 5 см на высоте 1,3 м, за исключением саженцев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 – многолетнее растение, ветвящееся у самой поверхности почвы (в отличие от деревьев) и не имеющее во взрослом состоянии главного ствола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яной покров – газон, естественная травяная растительность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сли – деревья и (или) кустарники самосевного и порослевого происхождения, образующие единый сомкнутый полог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ая стоимость зелёных насаждений – стоимостная оценка конкретных зелёных насаждений, устанавливаемая для учёта их ценности при уничтожении, складывается из интегрального показателя сметной стоимости их посадки, стоимости посадочного материала и ухода, обеспечивающего полное восстановление их декоративных и экологических качеств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ое озеленение – воспроизводство зелёных насаждений взамен утраченных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и идентификация зелёных насаждений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мпенсационной стоимости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Для расчёта компенсационной стоимости основных типов зелёных насаждений применяется следующая классификация растительности вне зависимости от функционального назначения, местоположения, формы собственности и ведомственной принадлежности территорий: деревья, кустарники, травяной покров (газоны и естественная травяная растительность)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ороды различных деревьев по своей ценности объединяются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группы: хвойные деревья, 1-я группа лиственных деревьев (особо ценные), 2-я группа лиственных деревьев (ценные), 3-я группа лиственных деревьев (малоценные)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Деревья подсчитываются поштучно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часто случается, что деревья растут «букетом», то есть из одной корневой системы вырастают два и более ствола. Если второстепенный ствол достиг в диаметре 5 см и растёт на расстоянии более 0,5 м от основного ствола на высоте 1,3 м, то данный ствол считается отдельным деревом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рево имеет несколько стволов, то в расчётах компенсационной стоимости учитывается каждый ствол отдельно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Кустарники в группах подсчитываются поштучно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рубаемых кустарников в живой изгороди определяется из расчёта 5 кустарников на каждый погонный метр при двухрядной изгороди, 3 кустарника – при однорядной изгороди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Количество зарослей самосевных деревьев и кустарников (деревья и (или) кустарники самосевного и порослевого происхождения, образующие единый сомкнутый полог) определяется из расчёта 20 деревьев на каждые 100 кв. м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Самосевные деревья, относящиеся к 3-й группе лиственных деревьев (малоценных) и не достигшие в диаметре ствола 5 см, при расчёте компенсационной стоимости не учитываются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Количество газонов и естественной травяной растительности определяется исходя из занимаемой ими площади в квадратных метрах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ределения компенсационной стоимости зелёных насаждений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пенсационная стоимость дерева определяется по формуле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д = (Cпд + Су x Квд ) х Км х Кв,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д – компенсационная стоимость дерева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д – сметная стоимость посадки одного дерева с комом с учётом стоимости посадочного материала (дерева) и группы древесных пород по их ценности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сметная стоимость годового ухода за деревом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д – количество лет восстановительного периода, учитываемого при расчёте компенсации за вырубаемые деревья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войных деревьев – 10 лет,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1-й группы – 7 лет,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2-й группы – 5 лет,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твенных деревьев 3-й группы – 3 года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эффициент поправки, связанный с местоположением зелёных насаждений на территории населённого пункта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– коэффициент поправки, связанный с водоохранной ценностью зелёных насаждений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пенсационная стоимость кустарника определяется по формуле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к = (Спк+Су) х Км х Кв,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к – компенсационная стоимость кустарника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к – сметная стоимость посадки одного кустарника с учётом стоимости посадочного материала (кустарника)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сметная стоимость годового ухода за кустарником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эффициент поправки, связанный с местоположением зелёных насаждений на территории населённого пункта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– коэффициент поправки, связанный с водоохранной ценностью зелёных насаждений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мпенсационная стоимость газона и естественного травяного покрова определяется по следующей формуле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г = (Суг + Су) х Км х Кв,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г – компенсационная стоимость газона, естественного травяного покрова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г – сметная стоимость устройства 1 кв. м газона с учётом стоимости посадочного материала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сметная стоимость годового ухода за 1 кв. м газона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эффициент поправки, связанный с местоположением зелёных насаждений на территории населённого пункта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– коэффициент поправки, связанный с водоохраной ценностью зелёных насаждений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Размер стоимости проведения компенсационного озеленения при выдаче разрешений на уничтожение (вырубку) зелёных насаждений определяется как сумма компенсационной стоимости всех видов зелёных насаждений, подлежащих уничтожению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пределения стоимости проведения компенсационного озеленения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тоимость проведения компенсационного озеленения рассчитывается по формуле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 = 2 Скi х Вi х Кинд х 1,05 х 3,3,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 – стоимость компенсационного озеленения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i – компенсационная стоимость каждого вида зелёных насаждений (деревья, кустарники, травяной покров), рублей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i–количество зелёных насаждений каждого вида, подлежащих уничтожению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д – общий коэффициент индексации стоимости строительных работ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5 – коэффициент, учитывающий затраты на проектирование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3 – коэффициент, учитывающий затраты на создание элементов благоустройства;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коэффициент увеличения стоимости компенсационного озеленения при его проведении не на участках уничтожения зелёных насаждений.</w:t>
      </w:r>
    </w:p>
    <w:p>
      <w:pPr>
        <w:pStyle w:val="Normal"/>
        <w:ind w:left="0" w:righ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В зимний период при невозможности определения в натуре площади утраченных газонов и травяного покрова в результате планируемых работ указанная площадь определяется как разница между общей площадью участков в границах отвода земельного участка и площадью проектируемого газона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6"/>
      <w:footerReference w:type="default" r:id="rId7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FFFF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8080"/>
    </w:rPr>
  </w:style>
  <w:style w:type="character" w:styleId="Style16">
    <w:name w:val="Заголовок своего сообщения"/>
    <w:qFormat/>
    <w:rPr>
      <w:rFonts w:cs="Times New Roman"/>
      <w:b/>
      <w:bCs/>
      <w:color w:val="00000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000000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00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1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6:00Z</dcterms:created>
  <dc:creator>НПП "Гарант-Сервис"</dc:creator>
  <dc:description>Документ экспортирован из системы ГАРАНТ</dc:description>
  <dc:language>en-US</dc:language>
  <cp:lastModifiedBy>Анастасия</cp:lastModifiedBy>
  <cp:lastPrinted>2016-01-26T14:13:00Z</cp:lastPrinted>
  <dcterms:modified xsi:type="dcterms:W3CDTF">2016-09-27T11:56:00Z</dcterms:modified>
  <cp:revision>2</cp:revision>
  <dc:subject/>
  <dc:title>Оглавление</dc:title>
</cp:coreProperties>
</file>